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M28"/>
        <w:spacing w:before="0" w:after="0"/>
        <w:ind w:left="2832" w:firstLine="708"/>
        <w:jc w:val="right"/>
        <w:rPr/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  <w:i/>
        </w:rPr>
        <w:t>Oggetto: affidamento servizi tecnici di ingegneria e architettura relativa a Progettazione definitiva, esecutiva, studio geologico, coordinamento della sicurezza in fase di progettazione relativi ai lavori di “Messa in sicurezza dal rischio idrogeologico del versante occidentale a valle del centro abitato del Comune di san Bartolomeo in Galdo</w:t>
      </w:r>
      <w:r>
        <w:rPr>
          <w:b/>
          <w:bCs/>
        </w:rPr>
        <w:t>”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CUP: G39C21000000001   CIG: 88283443F0</w:t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993" w:hanging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nato a _____________________________________________________ il 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residente nel Comune di ______________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indirizzo 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in qualità di  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(</w:t>
      </w:r>
      <w:r>
        <w:rPr>
          <w:bCs/>
          <w:i/>
        </w:rPr>
        <w:t>titolare, legale rappresentante, procuratore o altro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  <w:t xml:space="preserve">del/la  _____________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(</w:t>
      </w:r>
      <w:r>
        <w:rPr>
          <w:bCs/>
          <w:i/>
        </w:rPr>
        <w:t>società, studio, raggruppamento temporaneo o altro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espresso riferimento alla gara di cui all’oggett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 xml:space="preserve">delle sanzioni penali previste dall'articolo 76 del medesimo DPR 445/2000, per le ipotesi di falsità in atti e dichiarazioni mendaci ivi indicate, nonché della decadenza di cui all’art. 75, assumendosene la piena responsabilità,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gruppo di lavoro è formato dai seguenti soggetti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uol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Nominativo – Iscrizione Albo - Abilitazion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gettista idraulico ambient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gettista struttur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eolog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ordinatore per la progettazi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per tutte le tipologie di società e per i consorzi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indicare gli estremi dell’Iscrizione nel registro delle imprese tenuto dalla C.C.I.A.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soggetto indicato nel gruppo di lavoro come Coordinatore della sicurezza in fase di esecuzione possiede il requisito di cui all’art. 98 del D. Lgs. n. 81/2008 ovvero che ha frequentato uno specifico corso in materia di sicurezza organizzato da enti autorizzati, giusta attestato del ____________________ rilasciato da____________________________________;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partecipazione mediante raggruppamento temporaneo tra professionisti e/o società, ancora da costituirsi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in caso di aggiudicazione, ai sensi dell’art. 48, comma 4, del D. lgs. n. 50/2016, le parti del servizio eseguite dal singolo componente il raggruppamento saranno (TOTALE 100%)</w:t>
      </w:r>
      <w:r>
        <w:rPr/>
        <w:t>:</w:t>
      </w:r>
    </w:p>
    <w:tbl>
      <w:tblPr>
        <w:tblW w:w="947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051"/>
        <w:gridCol w:w="1980"/>
        <w:gridCol w:w="1440"/>
        <w:gridCol w:w="360"/>
      </w:tblGrid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prestazione incarico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ota parte incaric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partecipazione mediante raggruppamento temporaneo tra professionisti e/o società, già  costituito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in caso di aggiudicazione, ai sensi dell’art. 48, comma 4, del D. lgs. n. 50/2016, le parti del servizio eseguite dal singolo componente il raggruppamento saranno (TOTALE 100%)</w:t>
      </w:r>
      <w:r>
        <w:rPr/>
        <w:t>:</w:t>
      </w:r>
    </w:p>
    <w:tbl>
      <w:tblPr>
        <w:tblW w:w="947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051"/>
        <w:gridCol w:w="1980"/>
        <w:gridCol w:w="1440"/>
        <w:gridCol w:w="360"/>
      </w:tblGrid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prestazione incarico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ota parte incaric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società di professionisti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pacing w:val="-6"/>
        </w:rPr>
      </w:pPr>
      <w:r>
        <w:rPr>
          <w:spacing w:val="-6"/>
        </w:rPr>
        <w:t>che la società rappresentata è costituita in conformità alle disposizioni di cui all’art. 46, del D. Lgs. n. 50/2016, del D. M. del M.I.T. n. 263 del 2/12/2016 ed è in possesso dei requisiti individuati in conformità all’art. 255 del D.P.R. n. 207/2010;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pacing w:val="-6"/>
        </w:rPr>
      </w:pPr>
      <w:r>
        <w:rPr>
          <w:spacing w:val="-6"/>
          <w:u w:val="single"/>
        </w:rPr>
        <w:t>in relazione ai requisiti di capacità economica e finanziaria (punto VI.2.2 del bando)</w:t>
      </w:r>
      <w:r>
        <w:rPr>
          <w:spacing w:val="-6"/>
        </w:rPr>
        <w:t xml:space="preserve">, che il </w:t>
      </w:r>
      <w:r>
        <w:rPr>
          <w:b/>
          <w:spacing w:val="-6"/>
        </w:rPr>
        <w:t>Fatturato globale medio annuo per servizi di ingegneria e di architettura relativo ai migliori tre degli ultimi cinque esercizi disponibili antecedenti la data di pubblicazione del bando ammonta ad un importo non inferiore a € 327.940,42, pari al doppio dell’importo a base di gara.</w:t>
      </w:r>
    </w:p>
    <w:p>
      <w:pPr>
        <w:pStyle w:val="Paragrafoelenco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pacing w:val="-6"/>
          <w:u w:val="single"/>
        </w:rPr>
        <w:t>in relazione ai requisiti d capacità tecnica e professionale (punto VI.2.3 del bando)</w:t>
      </w:r>
    </w:p>
    <w:p>
      <w:pPr>
        <w:pStyle w:val="Paragrafoelenco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6"/>
        </w:rPr>
        <w:t>avere un fatturato globale minimo per servizi di ingegneria e di architettura relativo ai migliori tre degli ultimi cinque esercizi disponibili antecedenti la data di pubblicazione del bando per un importo pari ad euro 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6"/>
        </w:rPr>
        <w:t>di aver espletato il seguente elenco di servizi di ingegneria e di architettura negli ultimi dieci anni antecedenti la data di pubblicazione del bando e relativi ai lavori di ognuna delle categorie e ID indicati nel bando, il cui importo complessivo, per ogni categoria e ID, è almeno pari a 1,5 volte l’importo stimato dei lavori della rispettiva categoria e ID.</w:t>
      </w:r>
    </w:p>
    <w:p>
      <w:pPr>
        <w:pStyle w:val="Paragrafoelenco"/>
        <w:rPr/>
      </w:pPr>
      <w:r>
        <w:rPr/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3"/>
        <w:gridCol w:w="6136"/>
      </w:tblGrid>
      <w:tr>
        <w:trPr>
          <w:trHeight w:val="553" w:hRule="atLeast"/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ategoria e ID delle ope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Descrizione e valore delle opere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 - IDRAULIC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03 - STRUTTU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6"/>
        </w:rPr>
        <w:t>di aver espletato due servizi per lavori analoghi, per dimensione e caratteristiche tecniche, a quelli oggetto dell’affidamento, di importo complessivo, per ogni categoria e ID, almeno pari a 0,50 volte il valore della medesima, negli ultimi dieci anni antecedenti la data di pubblicazione del bando (in luogo dei due servizi, è possibile dimostrare il possesso del requisito anche mediante un unico servizio purché di importo almeno pari al minimo richiesto nella relativa categoria e ID)</w:t>
      </w:r>
    </w:p>
    <w:p>
      <w:pPr>
        <w:pStyle w:val="Paragrafoelenco"/>
        <w:rPr/>
      </w:pPr>
      <w:r>
        <w:rPr/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3"/>
        <w:gridCol w:w="6136"/>
      </w:tblGrid>
      <w:tr>
        <w:trPr>
          <w:trHeight w:val="553" w:hRule="atLeast"/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ategoria e ID delle ope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Descrizione e valore delle opere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 - IDRAULIC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03 - STRUTTU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Luogo e data, 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  <w:vertAlign w:val="superscript"/>
        </w:rPr>
      </w:pPr>
      <w:r>
        <w:rPr>
          <w:i/>
          <w:iCs/>
        </w:rPr>
        <w:t>Firma digitale del dichiar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è resa e firmata digitalmente dal concorrente/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ss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70C0"/>
        <w:sz w:val="24"/>
        <w:szCs w:val="24"/>
      </w:rPr>
    </w:pPr>
    <w:r>
      <w:rPr>
        <w:rFonts w:cs="Arial" w:ascii="Arial" w:hAnsi="Arial"/>
        <w:color w:val="0070C0"/>
        <w:sz w:val="24"/>
        <w:szCs w:val="24"/>
      </w:rPr>
      <w:t>Dichiarazione requisiti di ordine speciale</w:t>
    </w:r>
  </w:p>
  <w:p>
    <w:pPr>
      <w:pStyle w:val="Header"/>
      <w:jc w:val="center"/>
      <w:rPr/>
    </w:pPr>
    <w:r>
      <w:rPr>
        <w:rFonts w:eastAsia="Arial" w:cs="Arial" w:ascii="Arial" w:hAnsi="Arial"/>
        <w:color w:val="0070C0"/>
        <w:sz w:val="24"/>
        <w:szCs w:val="24"/>
      </w:rPr>
      <w:t xml:space="preserve"> </w:t>
    </w:r>
    <w:r>
      <w:rPr>
        <w:rFonts w:cs="Arial" w:ascii="Arial" w:hAnsi="Arial"/>
        <w:color w:val="0070C0"/>
        <w:sz w:val="24"/>
        <w:szCs w:val="24"/>
      </w:rPr>
      <w:t>(MODELLO 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b w:val="false"/>
      <w:bCs/>
      <w:i w:val="false"/>
      <w:i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1-07-16T09:40:00Z</dcterms:modified>
  <cp:revision>60</cp:revision>
  <dc:subject/>
  <dc:title>ISTANZA DI PARTECIPAZIONE ALLA GARA e DICHIARAZIONE UNICA</dc:title>
</cp:coreProperties>
</file>